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ST</w:t>
      </w:r>
    </w:p>
    <w:p>
      <w:pPr>
        <w:pStyle w:val="Normal"/>
        <w:rPr/>
      </w:pPr>
      <w:r>
        <w:rPr/>
        <w:t>1.VOC –THL iss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6430" cy="2784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. right click on header colum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335" cy="2278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5320" cy="2039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5795" cy="21634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5955" cy="26301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.Document vie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875" cy="23406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.click on create colum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3340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.Requirement tre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47269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72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9.Requirement tre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6465" cy="49574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495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0.Failure tre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9605" cy="30149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11.DFME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23069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2.MSR-DFME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5795" cy="26689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3.DVP &amp; 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335" cy="20542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4.Item boundar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1510" cy="22828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5.Item detai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3415" cy="2590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6.item details-Add ima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875" cy="31261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7.preliminary architectu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252158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8.Preliminary architectu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25368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9.Block diagra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335" cy="25273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0.Interface typ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5160" cy="22891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1.Element typ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685" cy="200469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2.item boundar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292608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3. Interface function matri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279146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4.Combined interface matri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6430" cy="239903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5. Combined interface matri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335" cy="22282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6.Combined interface matrix—click on at the bottom +icon to add function it will show THL iss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6590" cy="288163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7.interface matrix—clicks on lengd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5320" cy="298005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8.P-diagram-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875" cy="269748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9-Preliminary  diagram---DOWNLOAD option in both plzce highlighted with bl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3415" cy="322135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0.Malfunc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970" cy="196405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1.Functional analysis—click on below icon at the botto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970" cy="280416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2.Operational situti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23495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3.click on legends in operational situti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685" cy="261429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4.Mouse houvering on right side corner exposure in english in oprational situati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9605" cy="212344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5.HA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268097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5.1 Click on operational situation in HA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184213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5.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145" cy="27813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5.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9605" cy="455803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455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5.4 Mouse houvering in HARA PAGE At the bottom right side corn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3415" cy="255714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6.Safety go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1510" cy="270573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6.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255968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37.Safe stat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212534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8.FS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9605" cy="300609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8.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5320" cy="255460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9.FS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5795" cy="227457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0.TS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9605" cy="196469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1.FT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6590" cy="265303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42.ADD Caus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6590" cy="261493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3.FT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5795" cy="261366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4.design cause -FT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241173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5.FMED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7065" cy="282765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6.Numbering schem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194818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7.Numbering schem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7065" cy="230695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8.Numbering schem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335" cy="228155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9.Preferen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1510" cy="202247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0.VO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235394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Mangal"/>
      <w:color w:val="auto"/>
      <w:kern w:val="2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0:48:00Z</dcterms:created>
  <dc:creator>Nikita Dhenge</dc:creator>
  <dc:description/>
  <cp:keywords/>
  <dc:language>en-US</dc:language>
  <cp:lastModifiedBy>Nikita Dhenge</cp:lastModifiedBy>
  <dcterms:modified xsi:type="dcterms:W3CDTF">2023-06-12T12:01:00Z</dcterms:modified>
  <cp:revision>85</cp:revision>
  <dc:subject/>
  <dc:title/>
</cp:coreProperties>
</file>