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panese RFD</w:t>
      </w:r>
    </w:p>
    <w:p>
      <w:pPr>
        <w:pStyle w:val="Normal"/>
        <w:numPr>
          <w:ilvl w:val="0"/>
          <w:numId w:val="1"/>
        </w:numPr>
        <w:rPr/>
      </w:pPr>
      <w:r>
        <w:rPr/>
        <w:t>VOC pa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3415" cy="28803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Document vie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2534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3.Right click on function maste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20656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Right click on requiremnt colum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3415" cy="2159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5.Click on more optio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7065" cy="28016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.Click on legend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7700" cy="25425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. mouse houvering on legend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5320" cy="3225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8.Functio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34531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9.Requirement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25958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0.Requirement tr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5160" cy="27952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1.Failure tr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5160" cy="24809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2. EFC tr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23914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3.DFME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20840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4.Item Boundar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7065" cy="28301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5.Block diagra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26771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6.INTERFACE FUNCTION MATRI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1510" cy="26638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6.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24231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17.Combined interface matrix_---THL issue in at bottom and THL issue in search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875" cy="25520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8.Interface Matri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27260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9.P-diagram THL issue</w: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5955" cy="220853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Mangal"/>
      <w:color w:val="auto"/>
      <w:kern w:val="2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0:30:00Z</dcterms:created>
  <dc:creator>SAGAR PARE</dc:creator>
  <dc:description/>
  <cp:keywords/>
  <dc:language>en-US</dc:language>
  <cp:lastModifiedBy>Nikita Dhenge</cp:lastModifiedBy>
  <dcterms:modified xsi:type="dcterms:W3CDTF">2023-06-09T10:45:00Z</dcterms:modified>
  <cp:revision>42</cp:revision>
  <dc:subject/>
  <dc:title/>
</cp:coreProperties>
</file>