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nese Languages on SP 11.3 0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414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5728335" cy="2799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322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v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2180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618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370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Mouse houvr on add lab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3865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Label of zoom out and zoom in show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646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.EFC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32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VOC p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171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.Item defination</w:t>
      </w:r>
      <w:r>
        <w:rPr>
          <w:lang w:val="en-US" w:eastAsia="en-US"/>
        </w:rPr>
        <w:drawing>
          <wp:inline distT="0" distB="0" distL="0" distR="0">
            <wp:extent cx="5732145" cy="3562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.Item details-When mouse hovr on all the icon it is not convert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1807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9063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.Archtecture block diagr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1863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.;Label need to convert ON/OF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27647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ITEM Bound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31807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7158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.interface function matrix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30240" cy="2689860"/>
            <wp:effectExtent l="0" t="0" r="0" b="0"/>
            <wp:wrapSquare wrapText="right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9216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2656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.P-Diagr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940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.State transition diagr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34836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Mal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28962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t>24.Functional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8822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18294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26.Operational Sit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2866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.H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1075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8.Exposur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27387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9.Severity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7438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0.Controlabilty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8174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1.ASIL value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3907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2.Functions in HARA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27965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3.Safety goal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13030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4.FSR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8473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5.FSR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2244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6.FSR-Add remove option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9025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7.FSR-For standard and non ASIL value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3006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4" w:leader="none"/>
        </w:tabs>
        <w:rPr>
          <w:lang w:val="en-US" w:eastAsia="en-US"/>
        </w:rPr>
      </w:pPr>
      <w:r>
        <w:rPr>
          <w:lang w:val="en-US" w:eastAsia="en-US"/>
        </w:rPr>
        <w:t>38.FTA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2924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93802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39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81749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0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278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1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252857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2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7908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3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9508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4.When all the icon mouse hover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95084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5.FMEDA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231902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6.Action page.</w:t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19577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72" w:leader="none"/>
        </w:tabs>
        <w:rPr>
          <w:lang w:val="en-US" w:eastAsia="en-US"/>
        </w:rPr>
      </w:pPr>
      <w:r>
        <w:rPr>
          <w:lang w:val="en-US" w:eastAsia="en-US"/>
        </w:rPr>
        <w:t>47.Preference.</w:t>
      </w:r>
    </w:p>
    <w:p>
      <w:pPr>
        <w:pStyle w:val="Normal"/>
        <w:tabs>
          <w:tab w:val="clear" w:pos="720"/>
          <w:tab w:val="left" w:pos="3672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18808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kern w:val="2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2"/>
      <w:szCs w:val="22"/>
      <w:lang w:bidi="ar-SA"/>
    </w:rPr>
  </w:style>
  <w:style w:type="character" w:styleId="FooterChar">
    <w:name w:val="Footer Char"/>
    <w:qFormat/>
    <w:rPr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57:00Z</dcterms:created>
  <dc:creator>Nikita Dhenge</dc:creator>
  <dc:description/>
  <cp:keywords/>
  <dc:language>en-US</dc:language>
  <cp:lastModifiedBy>Nikita Dhenge</cp:lastModifiedBy>
  <dcterms:modified xsi:type="dcterms:W3CDTF">2024-07-09T12:52:00Z</dcterms:modified>
  <cp:revision>30</cp:revision>
  <dc:subject/>
  <dc:title/>
</cp:coreProperties>
</file>